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454096592"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671952785"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018440080"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042733946"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240092397"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212374815"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873886695"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572991429"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531032121"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97593757"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361229798"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2043470093"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191849657"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976777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32339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